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"/>
        <w:jc w:val="center"/>
        <w:rPr>
          <w:b/>
          <w:b/>
        </w:rPr>
      </w:pPr>
      <w:r>
        <w:rPr>
          <w:b/>
          <w:szCs w:val="28"/>
        </w:rPr>
        <w:t>Пояснительная записка к прогнозу социально-экономического развития Поселкового сельского поселения Тимашевского района на 2023-2025 годы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center"/>
        <w:rPr/>
      </w:pPr>
      <w:r>
        <w:rPr/>
        <w:t>Основные тенденции социально-экономического развития Поселкового сельского поселения Тимашевского района в 2022 год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2022 году в Поселковом поселении по основным показателям социально-экономического развития сохранялась положительная динамика развития.</w:t>
      </w:r>
    </w:p>
    <w:p>
      <w:pPr>
        <w:pStyle w:val="Normal"/>
        <w:ind w:firstLine="851"/>
        <w:jc w:val="both"/>
        <w:rPr/>
      </w:pPr>
      <w:r>
        <w:rPr/>
        <w:t xml:space="preserve">Производство молочной продукции по сравнению с 2021 годом осталось на том же уровне. </w:t>
      </w:r>
    </w:p>
    <w:p>
      <w:pPr>
        <w:pStyle w:val="Normal"/>
        <w:ind w:firstLine="851"/>
        <w:jc w:val="both"/>
        <w:rPr/>
      </w:pPr>
      <w:r>
        <w:rPr>
          <w:szCs w:val="28"/>
        </w:rPr>
        <w:t>Валовой сбор сахарной свеклы составил 37,0 тыс. тонн, что на 0,1 тыс. тонн больше, чем в 2021 году.</w:t>
      </w:r>
    </w:p>
    <w:p>
      <w:pPr>
        <w:pStyle w:val="Normal"/>
        <w:ind w:firstLine="851"/>
        <w:jc w:val="both"/>
        <w:rPr>
          <w:szCs w:val="28"/>
        </w:rPr>
      </w:pPr>
      <w:r>
        <w:rPr/>
        <w:t>Объем в</w:t>
      </w:r>
      <w:r>
        <w:rPr>
          <w:szCs w:val="28"/>
        </w:rPr>
        <w:t xml:space="preserve">алового сбора  зерновых и зернобобовых культур составил 59,0 тыс. тонн, что соответствует валовому сбору в 2021 году. </w:t>
      </w:r>
    </w:p>
    <w:p>
      <w:pPr>
        <w:pStyle w:val="Normal"/>
        <w:ind w:firstLine="851"/>
        <w:jc w:val="both"/>
        <w:rPr/>
      </w:pPr>
      <w:r>
        <w:rPr/>
        <w:t xml:space="preserve">Оборот розничной торговли увеличился в сравнении с 2021 годом на 1,0 тыс. руб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Основные ключевые моменты, характеризующие экономическую ситуацию в Поселкового сельском поселении Тимашевского района</w:t>
      </w:r>
    </w:p>
    <w:p>
      <w:pPr>
        <w:pStyle w:val="Normal"/>
        <w:jc w:val="center"/>
        <w:rPr/>
      </w:pPr>
      <w:r>
        <w:rPr/>
        <w:t>по итогам 9 месяцев 2022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 итогам 9 месяцев 2022 года достигнуты следующие показатели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/>
        <w:t>В сфере сельского хозяйства:</w:t>
      </w:r>
    </w:p>
    <w:p>
      <w:pPr>
        <w:pStyle w:val="Normal"/>
        <w:ind w:firstLine="851"/>
        <w:jc w:val="both"/>
        <w:rPr/>
      </w:pPr>
      <w:r>
        <w:rPr/>
        <w:t>- собран урожай зерновых и зернобобовых культур – 59,0 тыс. тонн (100% к 2021 году), сахарной свеклы 37,0 тыс. тонн (или на 100,3% к 2021 году), подсолнечника – 2,1 тыс. тонн (или 100% к 2021 году);</w:t>
      </w:r>
    </w:p>
    <w:p>
      <w:pPr>
        <w:pStyle w:val="Normal"/>
        <w:ind w:firstLine="851"/>
        <w:jc w:val="both"/>
        <w:rPr/>
      </w:pPr>
      <w:r>
        <w:rPr/>
        <w:t>- производство молока сохранилось на уровне 2021 года;</w:t>
      </w:r>
    </w:p>
    <w:p>
      <w:pPr>
        <w:pStyle w:val="Normal"/>
        <w:ind w:firstLine="851"/>
        <w:jc w:val="both"/>
        <w:rPr/>
      </w:pPr>
      <w:r>
        <w:rPr/>
        <w:t>- поголовье крупного и рогатого скота увеличилось на 5 голов;</w:t>
      </w:r>
    </w:p>
    <w:p>
      <w:pPr>
        <w:pStyle w:val="Normal"/>
        <w:ind w:firstLine="851"/>
        <w:jc w:val="both"/>
        <w:rPr/>
      </w:pPr>
      <w:r>
        <w:rPr/>
        <w:t>В сфере экономики:</w:t>
      </w:r>
    </w:p>
    <w:p>
      <w:pPr>
        <w:pStyle w:val="Normal"/>
        <w:ind w:firstLine="851"/>
        <w:jc w:val="both"/>
        <w:rPr/>
      </w:pPr>
      <w:r>
        <w:rPr/>
        <w:t>- вырос оборот розничной торговли на 1,5% и общественного питания на  3,2% к показателям 2021 года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Оценка 2022 года и прогноз на 2023 -2025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2022 году показатель уровня населения в поселении остается на прежнем уровне - 3,6 тыс. человек, прироста на прогнозируемые даты 2023-2025 года не ожидаетс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фере сельского хозяйства в 2022 году ожидается рост объемов сельхоз продукции к 2021 году. В сравнении с ростом объемов продукции сельского хозяйства в 2021 году динамика в 2022 году планируется более высокая вследствие большего урожая зерновых и зернобобовых культур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изводства молока в 2022 году ожидается сохранить на уровне 2021 года, в 2023-2025 годах данный показатель планируется на том же уровн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Численность поголовья крупного рогатого скота в 2022 году ожидается на 1,5% больше, а в абсолютном выражении на 5 голов, чем в 2021 году, а в 2023- 2025 годах данный показатель планируется увеличить до 365 голов к 2025 году.</w:t>
      </w:r>
    </w:p>
    <w:p>
      <w:pPr>
        <w:pStyle w:val="Normal"/>
        <w:ind w:firstLine="851"/>
        <w:jc w:val="both"/>
        <w:rPr/>
      </w:pPr>
      <w:r>
        <w:rPr>
          <w:szCs w:val="28"/>
        </w:rPr>
        <w:t>Оборот розничной торговли в 2022 году прогнозируется в сумме 69,9 млн. руб. с приростом относительно 2021 года на 1,5%. Увеличение объемов оборота розничной торговли напрямую зависит от восстановления потребительской уверенности населения, поддерживаемой ростом доход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 2025 году ожидается рост оборота розничной торговли до 71,9 млн. руб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ведение администрацией Поселкового сельского поселения социально-экономической политики в поселении будет направлено на обеспечение ключевых бюджетных приоритетов, поддержание стабильности местного бюджета, повышение качества жизни населения.</w:t>
      </w:r>
    </w:p>
    <w:p>
      <w:pPr>
        <w:pStyle w:val="Normal"/>
        <w:ind w:firstLine="85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Cs w:val="28"/>
        </w:rPr>
        <w:t xml:space="preserve">Поселкового 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машевского района                                                                           Е.Н. Колос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59" w:right="618" w:gutter="0" w:header="284" w:top="156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pe;Times New Roman" w:hAnsi="Europe;Times New Roman" w:cs="Europe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Europe;Times New Roman" w:hAnsi="Europe;Times New Roman" w:cs="Europe;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.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60"/>
      <w:ind w:firstLine="700"/>
      <w:jc w:val="both"/>
    </w:pPr>
    <w:rPr>
      <w:sz w:val="22"/>
    </w:rPr>
  </w:style>
  <w:style w:type="paragraph" w:styleId="Style7">
    <w:name w:val="Цитата"/>
    <w:basedOn w:val="Normal"/>
    <w:qFormat/>
    <w:pPr>
      <w:ind w:left="-567" w:right="42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Europe;Times New Roman" w:hAnsi="Europe;Times New Roman" w:cs="Europ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right="4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jc w:val="center"/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1:28:00Z</dcterms:created>
  <dc:creator>oa</dc:creator>
  <dc:description/>
  <cp:keywords/>
  <dc:language>en-US</dc:language>
  <cp:lastModifiedBy>Komp7</cp:lastModifiedBy>
  <cp:lastPrinted>2018-11-19T12:23:00Z</cp:lastPrinted>
  <dcterms:modified xsi:type="dcterms:W3CDTF">2022-11-14T12:52:00Z</dcterms:modified>
  <cp:revision>14</cp:revision>
  <dc:subject/>
  <dc:title>г</dc:title>
</cp:coreProperties>
</file>